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Propaganda Leafle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ork in pairs to design your own propaganda leaflet for the pigs of Animal Farm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Use the propaganda techniques we have discussed, such as BANDWAGON, ASSERTATION and STEREOTYPING. Also, think about the IMAGERY used in the examples of propaganda we saw last week – idealised and powerful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e leaflet should have a headline, an image and two paragraphs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>
          <w:trHeight w:val="52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5:00Z</dcterms:created>
  <dc:creator>nitschej</dc:creator>
  <dc:description/>
  <cp:keywords/>
  <dc:language>en-US</dc:language>
  <cp:lastModifiedBy>nitschej</cp:lastModifiedBy>
  <dcterms:modified xsi:type="dcterms:W3CDTF">2011-11-14T09:34:00Z</dcterms:modified>
  <cp:revision>1</cp:revision>
  <dc:subject/>
  <dc:title>Propaganda Leaflet</dc:title>
</cp:coreProperties>
</file>